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77130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016332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